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Treaty of Versailles</w:t>
      </w:r>
    </w:p>
    <w:p>
      <w:pPr>
        <w:pStyle w:val="Normal"/>
        <w:spacing w:lineRule="auto" w:line="480"/>
        <w:jc w:val="center"/>
        <w:rPr/>
      </w:pPr>
      <w:r>
        <w:rPr/>
        <w:t>By: Antoine Boucher</w:t>
      </w:r>
    </w:p>
    <w:p>
      <w:pPr>
        <w:pStyle w:val="Normal"/>
        <w:spacing w:lineRule="auto" w:line="480"/>
        <w:rPr/>
      </w:pPr>
      <w:r>
        <w:rPr/>
        <w:tab/>
        <w:t>Thank God the war has ended! The armistice was signed last year on November 11</w:t>
      </w:r>
      <w:r>
        <w:rPr>
          <w:vertAlign w:val="superscript"/>
        </w:rPr>
        <w:t>th</w:t>
      </w:r>
      <w:r>
        <w:rPr/>
        <w:t>, 1918, but now that the Treaty of Versailles has been signed, the war is officially over and now Germany has to pay us back $30 billion and give us Alsace-Lorraine back! We also wanted them to reduce their military size to 100,000 men, which they did, and demilitarize the Rhineland. France is not very happy with the treaty. The people of France wanted to make sure that Germany could never invade, attack, or declare war on France again, but the restrictions against the Germans are much too soft and I believe that this will just be maybe a twenty-year armistice. But for now the fighting has stopped and everyone has returned home, and for that I am happ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4:28:00Z</dcterms:created>
  <dc:creator>WilkesMa</dc:creator>
  <dc:description/>
  <cp:keywords/>
  <dc:language>en-US</dc:language>
  <cp:lastModifiedBy>wilkesma</cp:lastModifiedBy>
  <dcterms:modified xsi:type="dcterms:W3CDTF">2009-01-09T15:12:00Z</dcterms:modified>
  <cp:revision>2</cp:revision>
  <dc:subject/>
  <dc:title>Treaty of Versailles</dc:title>
</cp:coreProperties>
</file>